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visko Asociace elektrotechnických a energetických šk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ložený materiál představuje novou koncepci financování regionálního školství a školských služeb.</w:t>
      </w:r>
    </w:p>
    <w:p>
      <w:pPr>
        <w:pStyle w:val="Normal"/>
        <w:rPr/>
      </w:pPr>
      <w:r>
        <w:rPr/>
        <w:t>Jeho předností je nepochybně důraz na efektivní využití vynaložených prostředků v regionálním školství. Lze naprosto korektně přijmout argumenty MŠMT k nutnosti přistoupit k razantní změně. Je zde na místě konstatovat ve shodě s MŠMT, že čistě normativní způsob financování, ve kterém je jedinou hodnotou výkonu žák, je již zastaralý a nefunkční, dostatečně nereflektuje na demografické poklesy popu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jasnosti a pochyby</w:t>
      </w:r>
      <w:r>
        <w:rPr/>
        <w:t xml:space="preserve"> v rámci odborné diskuse k předkládanému materiálu, jsou zejména v odpovědích na otázky, zda je cílem této reformy ušetřit peníze v absolutní hodnotě, nebo zajistit jejich efektivnější toky a užití. V úvodu diskutovaného materiálu je uvedeno, že v rámci programového prohlášení vlády k snaze o vyrovnání územních rozpočtů v roce 2016, jde pravděpodobně o úsporný program. Ve vlastní zdůvodnění se však hovoří o efektivním využívání prostředků.</w:t>
      </w:r>
    </w:p>
    <w:p>
      <w:pPr>
        <w:pStyle w:val="Normal"/>
        <w:rPr/>
      </w:pPr>
      <w:r>
        <w:rPr/>
        <w:t>Zájmem všech účastníků diskuse bude jistě nalézt řešení, které přinese zvýšení podílu finančních prostředků určených na školské služby v rámci státního rozpočtu. V takovém případě opravdu nepůjde o šetření, ale o zlepšení systému financování. Regionální školství přece bez pochyby nese dlouhodobě znaky vysokého podfinancování. Snižování objemu peněz by vedlo k zakonzervování současného stavu, nebo i ke zhoršení.</w:t>
      </w:r>
    </w:p>
    <w:p>
      <w:pPr>
        <w:pStyle w:val="Normal"/>
        <w:rPr/>
      </w:pPr>
      <w:r>
        <w:rPr/>
        <w:t>Nejasné jsou zejména toky finančních prostředků. Například z materiálu nevyplývá, jakým způsobem budou prováděny nápočty objemu finančních prostředků na zřizovatele a následně na školské organizace. Jakým způsobem bude probíhat změnové řízení při změnách v organizaci školního roku následkem změny vý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vněž hlavní riziko změny financování není dostatečně popsáno. Je skutečně jen jedno? V každém případě je nedostatečně zpracováno jeho časové omezení. Již v dubnu roku 2012 bude probíhat přijímací řízení pro školní rok 2012/2013 a od ledna 2013 budou platit nové parametry pro financování. Odborné školství, zejména v H oborech a L oborech má poměrně složitou organizaci školního roku, charakteristickou složitými přeřazovacími plány v odborném výcviku, zavedeným systémem produktivních prací žáků apod. Navíc ŠVP, které školy pracně vyrobily jdou změnit jen počínaje vždy 1. ročníkem, ale reforma bude platit i pro ostatní ročníky, které budou muset dojet podle původních učebních plánů.</w:t>
      </w:r>
    </w:p>
    <w:p>
      <w:pPr>
        <w:pStyle w:val="Normal"/>
        <w:rPr/>
      </w:pPr>
      <w:r>
        <w:rPr/>
        <w:t xml:space="preserve">Z tohoto pohledu je jeden rok na uskutečnění změny málo. </w:t>
      </w:r>
    </w:p>
    <w:p>
      <w:pPr>
        <w:pStyle w:val="Normal"/>
        <w:rPr/>
      </w:pPr>
      <w:r>
        <w:rPr/>
        <w:t>Bude tedy možné upravit vzdělávací plány v průběhu vzdělávání s ohledem na změny finančních podmínek? Nebo bude nastaveno delší přechodné obdob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lastním materiálu určeném k diskusi jsou navíc příklady výpočtů, které neodpovídají realitě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korektně nastavené optimum u H oborů. Uváděná počet 24 je vysoký. Například u oborů, které mají 2 skupiny žáků v odborném výcviku po 12 žácích je 24 naplněná ptřída. 3 skupiny po 12 nelze mít (36 žáků ve tříde)</w:t>
      </w:r>
    </w:p>
    <w:p>
      <w:pPr>
        <w:pStyle w:val="Normal"/>
        <w:numPr>
          <w:ilvl w:val="0"/>
          <w:numId w:val="2"/>
        </w:numPr>
        <w:rPr/>
      </w:pPr>
      <w:r>
        <w:rPr/>
        <w:t>nedostatečná hodnota parametru H (odučené hodiny v OV) u oborů H  (tabulka)</w:t>
      </w:r>
    </w:p>
    <w:p>
      <w:pPr>
        <w:pStyle w:val="Normal"/>
        <w:numPr>
          <w:ilvl w:val="0"/>
          <w:numId w:val="2"/>
        </w:numPr>
        <w:rPr/>
      </w:pPr>
      <w:r>
        <w:rPr/>
        <w:t>Počítaná vyučovací povinnost (20hodin) je vysoká pro teor.vyučování. Pedagogů se zkrácenými úvazky spíše přibývá. Jako příklad :SŠ o 30 třídách má jen 30 hodin pro krácení, přičemž 5editel a 2 zástupci pro teorii spotřebují z tohoto fondu 29 hodin., Dále máme výchovné poradce, ICT koordinátory apod.</w:t>
      </w:r>
    </w:p>
    <w:p>
      <w:pPr>
        <w:pStyle w:val="Normal"/>
        <w:numPr>
          <w:ilvl w:val="0"/>
          <w:numId w:val="2"/>
        </w:numPr>
        <w:rPr/>
      </w:pPr>
      <w:r>
        <w:rPr/>
        <w:t>Vyučovací povinnost na úseku OV je uváděna na 30 h, což je v rozpětí 25 – 35 h  UOV. Je to hodně, neboť i zde existují vedoucí učitelé OV , kteří mají zkrácený úvazek. Tato hodnota je bude naprosto eliminovat.</w:t>
      </w:r>
    </w:p>
    <w:p>
      <w:pPr>
        <w:pStyle w:val="Normal"/>
        <w:ind w:left="720" w:hanging="0"/>
        <w:rPr/>
      </w:pPr>
      <w:r>
        <w:rPr/>
        <w:t xml:space="preserve">Financování speciálního školství. Jde o samostatnou kapitolu. Zde je změna velká, dochází k zrušení příplatků , které je kompenzováno % nárůstem podle katogerií postižení. Jak a do kdy bude potřeba je doložit. 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6. Materiál se nezmiňuje jiné než denní formy vzdělávání. Jaké budou výpočty objemu  peněz pro večerní a dálkové formy.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stavené minimum pro H obory – 19 žáků je v současnosti pod normativním     výpočtem. Zkrátka při devatenácti žácích ve třídě dostaneme více peně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ystém počítá s maximální efektivitou, to znamení s paralelními třídami. To určitě nepůjde zajistit v celé škále H oborů. Například 26-51-H Elektrikář silnoproud (7 žáků na skupinu v OV) nemá na žádné škole paralelní třídu. V organizaci naší školy je pro něj paralela 26-51-H Elektrikář (obecný) s 10 žáky na skupinu OV. A je to efektivní i tak. Jinými slovy systém nás bude nutit mít jen sudé počty tříd. Například u oboru bez paralelní třídy, otevírat vždy jen 2 ročníky. (1-2, nebo 2-3, 1_3) Což povede sice k úspornějšímu financování, ale zároveň poklesnou stavy žáků v již tak ohrožených, nicméně velmi žádaných technických oborech s výučním lis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ávěr</w:t>
      </w:r>
    </w:p>
    <w:p>
      <w:pPr>
        <w:pStyle w:val="Normal"/>
        <w:ind w:left="360" w:hanging="0"/>
        <w:jc w:val="both"/>
        <w:rPr/>
      </w:pPr>
      <w:r>
        <w:rPr/>
        <w:t>Materiál je složitý a v některých pasážích neprůhledný. U oborů H a E dojde k nedofinancování a tím i k možnému zániku řemeslných profesí.</w:t>
      </w:r>
    </w:p>
    <w:p>
      <w:pPr>
        <w:pStyle w:val="Normal"/>
        <w:ind w:left="360" w:hanging="0"/>
        <w:jc w:val="both"/>
        <w:rPr/>
      </w:pPr>
      <w:r>
        <w:rPr/>
        <w:t>Přijetí tohoto materiálu beze změn by vedlo k výraznému zhoršení financování zejména odborného školství. Proto je potřeba parametry pro výpočty normativů (L,H,E oborů) změni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klad skutečně potřebných parametrů H (26-51-H/ slaboproud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oč H/týd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ročH/týd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roč. H/tý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 odučeno/ skup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ůměr na skupin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 2 skupiny 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.3    </w:t>
            </w:r>
            <w:r>
              <w:rPr>
                <w:color w:val="FF0000"/>
              </w:rPr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  3 skup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4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Červeně je uvedená hodnota parametru H MŠMT – vychází z neplatných parametrů v RVP !!!</w:t>
      </w:r>
    </w:p>
    <w:p>
      <w:pPr>
        <w:pStyle w:val="Normal"/>
        <w:ind w:left="360" w:hanging="0"/>
        <w:jc w:val="both"/>
        <w:rPr/>
      </w:pPr>
      <w:r>
        <w:rPr/>
        <w:t>Modře je reálná potřeba parametru H – pokud budeme uvažovat o navržené hodnotě 30, pak budeme muset omezovat výuku ??? na OV nebo počet dělení tím, že budou žáci jen na provozním pracovišti ve 3 ročníku a bude jen 1 UOV na optimum žáků jako dohled. Ale dá se to reálně zajistit vždy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2:00Z</dcterms:created>
  <dc:creator>Tomáš Fuhrer</dc:creator>
  <dc:description/>
  <cp:keywords/>
  <dc:language>en-US</dc:language>
  <cp:lastModifiedBy>zajicek</cp:lastModifiedBy>
  <dcterms:modified xsi:type="dcterms:W3CDTF">2012-01-03T07:54:00Z</dcterms:modified>
  <cp:revision>3</cp:revision>
  <dc:subject/>
  <dc:title>Předložený materiál představuje novou koncepci financování regionálního školství a školských služeb</dc:title>
</cp:coreProperties>
</file>